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农业农村工作经费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我部门主要是分管农业、农村、农民工作的政策行政机构，负责管理农业部门、监督农业行为。贯彻执行国家有关种植业、畜牧业、农业、农业机械业和农村经济发展工作的方针、政策和法律、法规、规章；研究拟订农业和农村经济发展战略、中长期发展规划，经批准后组织实施；拟订农业综合开发规划并监督实施。一是通过组织协调种子、种苗、农药、肥料、兽药、饲料、饲料添加剂等农业投入品的质量监测、鉴定和执法监督管理；组织市内生产及进口种子、种苗、农药、肥料、兽药、饲料、饲料添加剂等产品的登记工作。二是负责种畜禽管理、兽医医政、兽药药政药检工作；组织实施对市对动植物的防疫和检疫和工作，组织对疫情的监督、控制和疫病的扑灭工作。三是农村工作领导小组的日常工作，负责对农村工作重大问题的调查研究、检查监督、综合协调和指导服务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吕梁市市级财政专项资金管理办法（吕政办发</w:t>
      </w:r>
      <w:r>
        <w:rPr/>
        <w:t>[2015]32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行政部门管理职能，推进农业农村事业发展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根据农业农村工作的职能，各承担业务部门按照要求开展工作。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通过政策引领、技术推广、品种引进、产业发展、技能培训等相结合，保障</w:t>
      </w:r>
      <w:r>
        <w:rPr>
          <w:lang w:val="en-US"/>
        </w:rPr>
        <w:t>42</w:t>
      </w:r>
      <w:r>
        <w:rPr>
          <w:lang w:val="en-US"/>
        </w:rPr>
        <w:t xml:space="preserve">个职能部门工作正常运转所需办公、差旅、会议、培训、印刷、车辆运行、委托业务等费用，促进脱贫攻坚与乡村振兴有机衔接，实现我市农业农村工作争先进位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>通过政策引领、技术推广、品种引进、产业发展、技能培训等相结合，保障</w:t>
      </w:r>
      <w:r>
        <w:rPr/>
        <w:t>42</w:t>
      </w:r>
      <w:r>
        <w:rPr/>
        <w:t xml:space="preserve">个职能部门工作正常运转所需办公、差旅、会议、培训、印刷、车辆运行、委托业务等费用，促进脱贫攻坚与乡村振兴有机衔接，实现我市农业农村工作争先进位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按工作进度实时进行检查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002,829.17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9,370.83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71.01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7.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412,2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002,829.17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9,370.83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部分项目未开展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政策宣传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 xml:space="preserve">份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执法监督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动植物检疫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产品抽检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业调研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宣传内容合格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抽检、监督、调研成果合格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8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工作开展及时性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及时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市内差旅补助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40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>人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天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4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市外差旅补助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80</w:t>
            </w:r>
            <w:r>
              <w:rPr>
                <w:rFonts w:ascii="宋体" w:hAnsi="宋体" w:cs="宋体"/>
                <w:sz w:val="22"/>
              </w:rPr>
              <w:t>元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>人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 xml:space="preserve">天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8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宣传内容社会知晓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单位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群众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7.1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农业农村工作经费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97.1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保障全局业务科站日常工作运行所需要的费用，促进脱贫攻坚与乡村振兴有机衔接，实现我市农业农村工作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保障耕保科、种植业管理科、乡村产业发展科等业务科站所需要的办公、差旅、业务用车、会议培训等支出，支出</w:t>
      </w:r>
      <w:r>
        <w:rPr/>
        <w:t>100.29</w:t>
      </w:r>
      <w:r>
        <w:rPr/>
        <w:t xml:space="preserve">万元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夯实稳粮保供基础、强化农业科技创新、加快农业信息化建设、坚持农业绿色发展，提升农民综合素质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优化产业区域布局，推进产业高质量发展，提升传统产业，培植新兴产业，提升农业品牌质量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项目实施满意度达到</w:t>
      </w:r>
      <w:r>
        <w:rPr>
          <w:rFonts w:eastAsia="仿宋_GB2312" w:cs="仿宋_GB2312" w:ascii="仿宋_GB2312" w:hAnsi="仿宋_GB2312"/>
          <w:lang w:val="en-US"/>
        </w:rPr>
        <w:t>98%</w:t>
      </w:r>
      <w:r>
        <w:rPr>
          <w:rFonts w:ascii="仿宋_GB2312" w:hAnsi="仿宋_GB2312" w:cs="仿宋_GB2312"/>
          <w:lang w:val="en-US"/>
        </w:rPr>
        <w:t xml:space="preserve">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优化产业区域布局，提升传统产业，培植新兴产业，夯实稳粮保供基础、强化农业科技创新、加快农业信息化建设、坚持农业绿色发展，提升农民综合素质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强化实践观念、缩短项目下达资金时间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